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1445905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3155676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2933313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0063519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7114670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9290981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58496603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